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76</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6</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1,5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1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13</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6</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40000001085</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15</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16,003.0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6,028.0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487,472.8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0.998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7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0.9987</w:t>
      </w:r>
      <w:r>
        <w:rPr>
          <w:rFonts w:cs="Calibri"/>
          <w:color w:val="000000"/>
        </w:rPr>
        <w:t>元。本报告期内，产品份额累计分红金额为</w:t>
      </w:r>
      <w:r>
        <w:rPr>
          <w:rFonts w:cs="Calibri"/>
          <w:color w:val="000000"/>
        </w:rPr>
        <w:t>0.0387</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76</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213,375.0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0,466.6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227,739.8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227,739.8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938,098.9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17,289.3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820,809.56</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639,680.4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2,841.6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00.4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765.5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2,207.5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54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527.1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487,472.8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639,680.4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76</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15</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15</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31,212.7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7,395.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656.8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4,470.3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626.8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641.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3,792.1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3,792.1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025.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5,184.6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22,841.6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00.4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9,404.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027.6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6,028.0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6,028.09</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6,028.0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76</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15</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3</w:t>
            </w:r>
            <w:r>
              <w:rPr>
                <w:rFonts w:cs="Calibri"/>
                <w:b/>
                <w:color w:val="000000"/>
              </w:rPr>
              <w:t>月</w:t>
            </w:r>
            <w:r>
              <w:rPr>
                <w:rFonts w:cs="Calibri"/>
                <w:b/>
                <w:color w:val="000000"/>
              </w:rPr>
              <w:t>15</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5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54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527.1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527.1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6,028.0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56,028.0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08,555.2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08,555.2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5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527.1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487,472.89</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345,029.2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2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345,029.2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26</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13,375.0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7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081,276.1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0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639,680.4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6,820,809.56</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0.5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1,145.14</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0</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21,323.0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3,404.09</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33,124.7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1</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20,933.71</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99,826.85</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3</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55,271.72</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3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6</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8:00Z</dcterms:created>
  <dc:creator>曹菁</dc:creator>
  <dc:description/>
  <cp:keywords/>
  <dc:language>en-US</dc:language>
  <cp:lastModifiedBy>曹菁</cp:lastModifiedBy>
  <dcterms:modified xsi:type="dcterms:W3CDTF">2024-03-20T02:23:00Z</dcterms:modified>
  <cp:revision>6</cp:revision>
  <dc:subject/>
  <dc:title/>
</cp:coreProperties>
</file>