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256</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5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7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41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7</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0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56</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40000000972</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72" w:type="dxa"/>
        <w:jc w:val="left"/>
        <w:tblInd w:w="-10" w:type="dxa"/>
        <w:tblLayout w:type="fixed"/>
        <w:tblCellMar>
          <w:top w:w="0" w:type="dxa"/>
          <w:left w:w="108" w:type="dxa"/>
          <w:bottom w:w="0" w:type="dxa"/>
          <w:right w:w="108" w:type="dxa"/>
        </w:tblCellMar>
      </w:tblPr>
      <w:tblGrid>
        <w:gridCol w:w="3687"/>
        <w:gridCol w:w="5385"/>
      </w:tblGrid>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652,152.49</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583,112.49</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7"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38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491</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65</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25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589,774.9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3,589.4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55,271.7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11,792.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11,792.9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00,429.1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802.1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3,905.9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608.5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17,316.6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1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112.4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583,112.49</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800,429.1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25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81,290.8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63,086.3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903.4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9,182.8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0,871.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0,871.5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7,333.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1,805.3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6,802.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009.9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11,241.5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3,234.8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256</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539.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835,460.8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4,539.1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835,460.8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7,651.68</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47,651.68</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89,485.49</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41,833.8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41,833.8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41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3,112.49</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583,112.4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Normal"/>
        <w:widowControl/>
        <w:jc w:val="left"/>
        <w:rPr>
          <w:rFonts w:ascii="Times New Roman" w:hAnsi="Times New Roman"/>
          <w:color w:val="000000"/>
          <w:kern w:val="0"/>
          <w:sz w:val="24"/>
          <w:szCs w:val="24"/>
        </w:rPr>
      </w:pPr>
      <w:r>
        <w:rPr>
          <w:rFonts w:ascii="Times New Roman" w:hAnsi="Times New Roman"/>
          <w:color w:val="000000"/>
          <w:kern w:val="0"/>
          <w:sz w:val="24"/>
          <w:szCs w:val="24"/>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67,064.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167,064.71</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5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9,774.9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589.47</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800,429.1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7,422.7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5,759.6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89,946.9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7,705.29</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1,303.0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9,473.0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6</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91,950.08</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7</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5,302.1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1,909.55</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98,887.9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28098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2</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6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Zhangjiep"/>
        <w:rPr/>
      </w:pPr>
      <w:r>
        <w:rPr>
          <w:rFonts w:ascii="宋体;SimSun" w:hAnsi="宋体;SimSun" w:cs="宋体;SimSun"/>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56</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0:00Z</dcterms:created>
  <dc:creator>曹菁</dc:creator>
  <dc:description/>
  <cp:keywords/>
  <dc:language>en-US</dc:language>
  <cp:lastModifiedBy>曹菁</cp:lastModifiedBy>
  <dcterms:modified xsi:type="dcterms:W3CDTF">2024-02-09T06:44:00Z</dcterms:modified>
  <cp:revision>7</cp:revision>
  <dc:subject/>
  <dc:title/>
</cp:coreProperties>
</file>