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4</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4</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5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15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3,032.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7,631.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460,949.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6</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36</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147,915.0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9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147,915.0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9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23,064.6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770,979.6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14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87,626.60</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9,689.2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5,086.5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4,241.7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6,277.54</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80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71,406.64</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99,343.80</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94,164.6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49,757.26</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11,452.9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4</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6:00Z</dcterms:created>
  <dc:creator>曹菁</dc:creator>
  <dc:description/>
  <dc:language>en-US</dc:language>
  <cp:lastModifiedBy>吉恩</cp:lastModifiedBy>
  <dcterms:modified xsi:type="dcterms:W3CDTF">2024-01-17T03:22: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B6E164CE1474AB8755A726118801E_12</vt:lpwstr>
  </property>
  <property fmtid="{D5CDD505-2E9C-101B-9397-08002B2CF9AE}" pid="3" name="KSOProductBuildVer">
    <vt:lpwstr>2052-12.1.0.16120</vt:lpwstr>
  </property>
  <property fmtid="{D5CDD505-2E9C-101B-9397-08002B2CF9AE}" pid="4" name="commondata">
    <vt:lpwstr>commondata</vt:lpwstr>
  </property>
</Properties>
</file>