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6</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6</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0,93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3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8,874.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0,277.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444,746.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8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8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831,928.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831,928.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78,655.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677,816.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8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388,400.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209,934.5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4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0,843.2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0,124.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2,318.6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8,604.9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0,088.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7,622.5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1,488.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8,132.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2,704.5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7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6</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9:00Z</dcterms:created>
  <dc:creator>曹菁</dc:creator>
  <dc:description/>
  <dc:language>en-US</dc:language>
  <cp:lastModifiedBy>daiyuran</cp:lastModifiedBy>
  <dcterms:modified xsi:type="dcterms:W3CDTF">2023-10-20T09:48: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2FA320A684BAE952725B3CECB0F6F</vt:lpwstr>
  </property>
  <property fmtid="{D5CDD505-2E9C-101B-9397-08002B2CF9AE}" pid="3" name="KSOProductBuildVer">
    <vt:lpwstr>2052-11.8.2.12094</vt:lpwstr>
  </property>
</Properties>
</file>