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4</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4</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5,2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9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5,884.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476.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92,370.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9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96</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22,885.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7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22,885.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7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006,539.9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2,498.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5,914.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777,838.8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063,727.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7.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99,998.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7,286.2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27,622.3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83,357.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1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海河</w:t>
            </w:r>
            <w:r>
              <w:rPr>
                <w:rFonts w:cs="Calibri"/>
                <w:color w:val="000000"/>
              </w:rPr>
              <w:t>V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3,732.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5,136.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75,752.3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4</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29:00Z</dcterms:created>
  <dc:creator>曹菁</dc:creator>
  <dc:description/>
  <dc:language>en-US</dc:language>
  <cp:lastModifiedBy>daiyuran</cp:lastModifiedBy>
  <dcterms:modified xsi:type="dcterms:W3CDTF">2023-10-20T09:48: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DCE6AB8674D5B980E7DBA8EF49367</vt:lpwstr>
  </property>
  <property fmtid="{D5CDD505-2E9C-101B-9397-08002B2CF9AE}" pid="3" name="KSOProductBuildVer">
    <vt:lpwstr>2052-11.8.2.12094</vt:lpwstr>
  </property>
</Properties>
</file>