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1</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1</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7,8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1</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09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200.2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1,188.2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449,989.5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4</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04</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27,995.9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7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27,995.9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7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05,485.7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8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7,605.8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611,087.5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5,929.5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2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2,441.4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8,995.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4,914.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5,615.5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7,699.5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0,590.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4,842.6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1,962.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89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花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6,076.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1</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35:00Z</dcterms:created>
  <dc:creator>曹菁</dc:creator>
  <dc:description/>
  <dc:language>en-US</dc:language>
  <cp:lastModifiedBy>daiyuran</cp:lastModifiedBy>
  <dcterms:modified xsi:type="dcterms:W3CDTF">2023-10-20T09:46: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9618D9F5E04987B473A3C52A95E261</vt:lpwstr>
  </property>
  <property fmtid="{D5CDD505-2E9C-101B-9397-08002B2CF9AE}" pid="3" name="KSOProductBuildVer">
    <vt:lpwstr>2052-11.8.2.12094</vt:lpwstr>
  </property>
</Properties>
</file>