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0</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0</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0,4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0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3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09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3,359.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1,084.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417,768.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5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8</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53</w:t>
      </w:r>
      <w:r>
        <w:rPr>
          <w:color w:val="000000"/>
        </w:rPr>
        <w:t>元，</w:t>
      </w:r>
      <w:r>
        <w:rPr/>
        <w:t>产品份额累计净值为</w:t>
      </w:r>
      <w:r>
        <w:rPr/>
        <w:t>1.0238</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573,456.7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1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573,456.7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1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4,610.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5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5,030.3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59,791.6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872,888.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15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48,744.44</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73,084.73</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9</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9,211.7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7,608.5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1,674.5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9,038.90</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5</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8,988.2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9,181.8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4,931.10</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50,992.5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6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0</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5:00Z</dcterms:created>
  <dc:creator>曹菁</dc:creator>
  <dc:description/>
  <dc:language>en-US</dc:language>
  <cp:lastModifiedBy>daiyuran</cp:lastModifiedBy>
  <dcterms:modified xsi:type="dcterms:W3CDTF">2023-10-20T09:46: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DC907B7D814F64ABE0FA73ECFA406E</vt:lpwstr>
  </property>
  <property fmtid="{D5CDD505-2E9C-101B-9397-08002B2CF9AE}" pid="3" name="KSOProductBuildVer">
    <vt:lpwstr>2052-11.8.2.12094</vt:lpwstr>
  </property>
</Properties>
</file>