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6</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1,5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8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424.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087.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747,857.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91</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210,963.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210,963.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3,385.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226.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993,574.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9,944.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91,449.5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3,850.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4,565.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9,843.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9,004.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747.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8,479.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4,581.2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6,384.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6</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9:00Z</dcterms:created>
  <dc:creator>曹菁</dc:creator>
  <dc:description/>
  <dc:language>en-US</dc:language>
  <cp:lastModifiedBy>daiyuran</cp:lastModifiedBy>
  <dcterms:modified xsi:type="dcterms:W3CDTF">2023-10-20T09:44: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F3DEA95294EBEAD15511124C54EC9</vt:lpwstr>
  </property>
  <property fmtid="{D5CDD505-2E9C-101B-9397-08002B2CF9AE}" pid="3" name="KSOProductBuildVer">
    <vt:lpwstr>2052-11.8.2.12094</vt:lpwstr>
  </property>
</Properties>
</file>