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4</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4</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1,1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6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2,311.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9,565.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29,804.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27</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27</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594,390.0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594,390.0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9,487.0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33,636.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4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77,513.7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15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31,863.7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2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1,565.45</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5</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5,509.1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7</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5,041.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0,590.9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7,168.27</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4,842.6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8,193.8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1,478.7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4</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8:00Z</dcterms:created>
  <dc:creator>曹菁</dc:creator>
  <dc:description/>
  <dc:language>en-US</dc:language>
  <cp:lastModifiedBy>daiyuran</cp:lastModifiedBy>
  <dcterms:modified xsi:type="dcterms:W3CDTF">2023-10-20T09:43: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E30A7035541C4A6D59A9028ABC2E1</vt:lpwstr>
  </property>
  <property fmtid="{D5CDD505-2E9C-101B-9397-08002B2CF9AE}" pid="3" name="KSOProductBuildVer">
    <vt:lpwstr>2052-11.8.2.12094</vt:lpwstr>
  </property>
</Properties>
</file>