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2</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2</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1,6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06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913.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3,237.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651,225.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48</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89,077.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89,077.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3,623.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563,018.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9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305,718.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49,704.9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6.0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279,912.7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2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6,896.4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0,089.8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3,300.7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8,604.9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10,185.1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2</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8:00Z</dcterms:created>
  <dc:creator>曹菁</dc:creator>
  <dc:description/>
  <dc:language>en-US</dc:language>
  <cp:lastModifiedBy>daiyuran</cp:lastModifiedBy>
  <dcterms:modified xsi:type="dcterms:W3CDTF">2023-10-20T09:4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541EF9F6E4467A0E3AD6E9166D892</vt:lpwstr>
  </property>
  <property fmtid="{D5CDD505-2E9C-101B-9397-08002B2CF9AE}" pid="3" name="KSOProductBuildVer">
    <vt:lpwstr>2052-11.8.2.12094</vt:lpwstr>
  </property>
</Properties>
</file>