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0</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0</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0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2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06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684.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3,933.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482,460.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84</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269,654.9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269,654.9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5,069.5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21,710.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656,434.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8,118.9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9,791.2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7,991.7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5,339.6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9,260.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33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攀钢集</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5,99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234.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9,944.8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1,975.7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4,565.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0</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07:00Z</dcterms:created>
  <dc:creator>曹菁</dc:creator>
  <dc:description/>
  <dc:language>en-US</dc:language>
  <cp:lastModifiedBy>daiyuran</cp:lastModifiedBy>
  <dcterms:modified xsi:type="dcterms:W3CDTF">2023-10-20T09:40: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4F90E0CA4441D83C7B0802BCF447B</vt:lpwstr>
  </property>
  <property fmtid="{D5CDD505-2E9C-101B-9397-08002B2CF9AE}" pid="3" name="KSOProductBuildVer">
    <vt:lpwstr>2052-11.8.2.12094</vt:lpwstr>
  </property>
</Properties>
</file>