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9</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9</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2,96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1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13</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6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50000001061</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6,794.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0,298.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968,701.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6</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306</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941,992.1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5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941,992.1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5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271.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7,949.7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103,213.8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33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攀钢集</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9,499.5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29,908.4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6,049.4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4,490.1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5,775.8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8,781.9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2,669.8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7,165.0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7,699.5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9,630.0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9</w:t>
    </w:r>
    <w:r>
      <w:rPr/>
      <w:t>期人民币理财产品（先到利</w:t>
    </w:r>
    <w:r>
      <w:rPr/>
      <w:t>C</w:t>
    </w:r>
    <w:r>
      <w:rPr/>
      <w:t>款按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0:00Z</dcterms:created>
  <dc:creator>曹菁</dc:creator>
  <dc:description/>
  <dc:language>en-US</dc:language>
  <cp:lastModifiedBy>daiyuran</cp:lastModifiedBy>
  <dcterms:modified xsi:type="dcterms:W3CDTF">2023-10-20T09:40: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D8D2DC0DC14C36809F7CDE99588384</vt:lpwstr>
  </property>
  <property fmtid="{D5CDD505-2E9C-101B-9397-08002B2CF9AE}" pid="3" name="KSOProductBuildVer">
    <vt:lpwstr>2052-11.8.2.12094</vt:lpwstr>
  </property>
</Properties>
</file>