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4,8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06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801.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319.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57,113.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21</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44,354.4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44,354.4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011.8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139.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74,505.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6,049.4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678.6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8,781.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5,244.1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7,165.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9,720.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7,699.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63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6,807.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6,617.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8</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3:00Z</dcterms:created>
  <dc:creator>曹菁</dc:creator>
  <dc:description/>
  <dc:language>en-US</dc:language>
  <cp:lastModifiedBy>daiyuran</cp:lastModifiedBy>
  <dcterms:modified xsi:type="dcterms:W3CDTF">2023-10-20T09:3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1353097AB4C89ADD9C4B0F7D998A9</vt:lpwstr>
  </property>
  <property fmtid="{D5CDD505-2E9C-101B-9397-08002B2CF9AE}" pid="3" name="KSOProductBuildVer">
    <vt:lpwstr>2052-11.8.2.12094</vt:lpwstr>
  </property>
</Properties>
</file>